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Код_тварин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Назва_тварин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Коа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Фото_тварин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див. папку Фот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Опис_тварин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Сумчатий ведмідь (коала) це чарівна тварина з густою і м’якою шерстю, дуже незграбне на вигляд. Насправді коали з легкістю пересуваються по деревам завдяки гострим і сильним кігтям.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333333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Рухаються ці тварини мало, так як основу їх раціону складають листя евкаліпту, яке не відзначається особливою поживністю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Їж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Листки евкаліпт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Кла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Ссавц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Вага_к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Ендемі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Та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Спосіб_житт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Ніч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Тривалість_житт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18</w:t>
            </w:r>
          </w:p>
        </w:tc>
      </w:tr>
    </w:tbl>
    <w:p>
      <w:pPr>
        <w:pStyle w:val="Style15"/>
        <w:spacing w:before="0" w:after="0"/>
        <w:jc w:val="center"/>
        <w:rPr>
          <w:rFonts w:ascii="Bookman Old Style" w:hAnsi="Bookman Old Style" w:cs="Bookman Old Style"/>
          <w:color w:val="000000"/>
          <w:sz w:val="20"/>
          <w:szCs w:val="20"/>
          <w:lang w:val="uk-UA"/>
        </w:rPr>
      </w:pPr>
      <w:r>
        <w:rPr>
          <w:rFonts w:cs="Bookman Old Style" w:ascii="Bookman Old Style" w:hAnsi="Bookman Old Style"/>
          <w:color w:val="000000"/>
          <w:sz w:val="20"/>
          <w:szCs w:val="20"/>
          <w:lang w:val="uk-UA"/>
        </w:rPr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color w:val="000000"/>
          <w:sz w:val="20"/>
          <w:szCs w:val="20"/>
          <w:lang w:val="uk-UA"/>
        </w:rPr>
      </w:pPr>
      <w:r>
        <w:rPr>
          <w:rFonts w:cs="Bookman Old Style" w:ascii="Bookman Old Style" w:hAnsi="Bookman Old Style"/>
          <w:color w:val="000000"/>
          <w:sz w:val="20"/>
          <w:szCs w:val="20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Код_твари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Назва_твари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Тигрова аку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Фото_твари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див. папку Фот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Опис_твари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Тигрові акули полюють поодинці, в основному вночі, відпливаючи далі від берега і піднімаючись ближче до поверхні. Тигрова акула звичайно доволі повільна, але стає швидкою і рухливою, коли відчує їжу. Цей вид є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вищим хижак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Їж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краб, лангуст, молюск, риба, ссавц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Кла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Риб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Вага_к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1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Ендемі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Н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Спосіб_житт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Денний і ніч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Тривалість_житт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12</w:t>
            </w:r>
          </w:p>
        </w:tc>
      </w:tr>
    </w:tbl>
    <w:p>
      <w:pPr>
        <w:pStyle w:val="Style15"/>
        <w:spacing w:before="0" w:after="0"/>
        <w:jc w:val="center"/>
        <w:rPr>
          <w:rFonts w:ascii="Bookman Old Style" w:hAnsi="Bookman Old Style" w:cs="Bookman Old Style"/>
          <w:color w:val="000000"/>
          <w:sz w:val="20"/>
          <w:szCs w:val="20"/>
          <w:lang w:val="uk-UA"/>
        </w:rPr>
      </w:pPr>
      <w:r>
        <w:rPr>
          <w:rFonts w:cs="Bookman Old Style" w:ascii="Bookman Old Style" w:hAnsi="Bookman Old Style"/>
          <w:color w:val="000000"/>
          <w:sz w:val="20"/>
          <w:szCs w:val="20"/>
          <w:lang w:val="uk-UA"/>
        </w:rPr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color w:val="000000"/>
          <w:sz w:val="20"/>
          <w:szCs w:val="20"/>
          <w:lang w:val="uk-UA"/>
        </w:rPr>
      </w:pPr>
      <w:r>
        <w:rPr>
          <w:rFonts w:cs="Bookman Old Style" w:ascii="Bookman Old Style" w:hAnsi="Bookman Old Style"/>
          <w:color w:val="000000"/>
          <w:sz w:val="20"/>
          <w:szCs w:val="20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Код_твари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Назва_твари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Кенгу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Фото_твари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див. папку Фот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Опис_твари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 xml:space="preserve">Для всих видів кенгуру характерно: невелика голова з витягнутою мордою, великі вуха, короткі передні лапи, міцні задні кінцівки і хвіст, густе і м’яке хутро. Пересуваються стрибками. </w:t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Живе тільки в Австралії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Їж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Рослинна їж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Кла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Ссавц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Вага_к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Ендемі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Та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Спосіб_житт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Ден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Тривалість_житт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10</w:t>
            </w:r>
          </w:p>
        </w:tc>
      </w:tr>
    </w:tbl>
    <w:p>
      <w:pPr>
        <w:pStyle w:val="Style15"/>
        <w:spacing w:before="0" w:after="0"/>
        <w:jc w:val="center"/>
        <w:rPr>
          <w:rFonts w:ascii="Bookman Old Style" w:hAnsi="Bookman Old Style" w:cs="Bookman Old Style"/>
          <w:color w:val="000000"/>
          <w:sz w:val="20"/>
          <w:szCs w:val="20"/>
          <w:lang w:val="uk-UA"/>
        </w:rPr>
      </w:pPr>
      <w:r>
        <w:rPr>
          <w:rFonts w:cs="Bookman Old Style" w:ascii="Bookman Old Style" w:hAnsi="Bookman Old Style"/>
          <w:color w:val="000000"/>
          <w:sz w:val="20"/>
          <w:szCs w:val="20"/>
          <w:lang w:val="uk-UA"/>
        </w:rPr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color w:val="000000"/>
          <w:sz w:val="20"/>
          <w:szCs w:val="20"/>
          <w:lang w:val="uk-UA"/>
        </w:rPr>
      </w:pPr>
      <w:r>
        <w:rPr>
          <w:rFonts w:cs="Bookman Old Style" w:ascii="Bookman Old Style" w:hAnsi="Bookman Old Style"/>
          <w:color w:val="000000"/>
          <w:sz w:val="20"/>
          <w:szCs w:val="20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Код_твари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Назва_твари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Єхид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Фото_твари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див. папку Фот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Опис_твари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Єхидни схожі на невеликого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val="uk-UA"/>
              </w:rPr>
              <w:t> </w:t>
            </w:r>
            <w:hyperlink r:id="rId2">
              <w:r>
                <w:rPr>
                  <w:rStyle w:val="InternetLink"/>
                  <w:rFonts w:cs="Bookman Old Style" w:ascii="Bookman Old Style" w:hAnsi="Bookman Old Style"/>
                  <w:color w:val="000000"/>
                  <w:sz w:val="20"/>
                  <w:szCs w:val="20"/>
                  <w:lang w:val="uk-UA"/>
                </w:rPr>
                <w:t>дикобраза</w:t>
              </w:r>
            </w:hyperlink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, так як вкриті грубою шерстю і голками. Максимальна довжина тіла складає приблизно 30 см. Їх губи мають дзьобоподібну форму.</w:t>
            </w:r>
            <w:r>
              <w:rPr>
                <w:rStyle w:val="Appleconvertedspace"/>
                <w:rFonts w:cs="Arial" w:ascii="Arial" w:hAnsi="Arial"/>
                <w:color w:val="252525"/>
                <w:sz w:val="21"/>
                <w:szCs w:val="21"/>
                <w:shd w:fill="FFFFFF" w:val="clear"/>
                <w:lang w:val="uk-UA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Їж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Мурахи, терміти, комахи, черв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Кла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Ссавц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Вага_к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Ендемі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Та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Спосіб_житт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Ден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Тривалість_житт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8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0"/>
          <w:szCs w:val="20"/>
          <w:lang w:val="uk-UA"/>
        </w:rPr>
      </w:pPr>
      <w:r>
        <w:rPr>
          <w:rFonts w:cs="Bookman Old Style" w:ascii="Bookman Old Style" w:hAnsi="Bookman Old Style"/>
          <w:sz w:val="20"/>
          <w:szCs w:val="20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  <w:lang w:val="uk-UA"/>
        </w:rPr>
      </w:pPr>
      <w:r>
        <w:rPr>
          <w:rFonts w:cs="Bookman Old Style" w:ascii="Bookman Old Style" w:hAnsi="Bookman Old Style"/>
          <w:sz w:val="20"/>
          <w:szCs w:val="20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Код_твари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Назва_твари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Крокоди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Фото_твари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Див. папку  Фот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Опис_твари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Довжина більшості крокодилів 2—5,5 м. Їх зовнішність демонструє адаптацію до життя у водному середовищі: голова плоска, з довгим рилом; тулуб приплюснутий; хвіст міцний, стиснутий з боків; ноги досить короткі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Їж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Риба, плазуни, ссавц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Кла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Плазун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Вага_к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Ендемі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Н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Спосіб_житт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Денний і ніч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Тривалість_житт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100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0"/>
          <w:szCs w:val="20"/>
          <w:lang w:val="uk-UA"/>
        </w:rPr>
      </w:pPr>
      <w:r>
        <w:rPr>
          <w:rFonts w:cs="Bookman Old Style" w:ascii="Bookman Old Style" w:hAnsi="Bookman Old Style"/>
          <w:sz w:val="20"/>
          <w:szCs w:val="20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  <w:lang w:val="uk-UA"/>
        </w:rPr>
      </w:pPr>
      <w:r>
        <w:rPr>
          <w:rFonts w:cs="Bookman Old Style" w:ascii="Bookman Old Style" w:hAnsi="Bookman Old Style"/>
          <w:sz w:val="20"/>
          <w:szCs w:val="20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Код_твари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Назва_твари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Качконі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Фото_твари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див. папку Фот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Опис_твари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 xml:space="preserve">У качконіса невелике тіло, довжиною до 45 см, хвіст до 15 см і витягнутий плоский клюв, покритий шкірою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Їж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Рослинна їж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Кла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Ссавц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Вага_к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Ендемі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Та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Спосіб_житт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Ніч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Тривалість_житт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5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0"/>
          <w:szCs w:val="20"/>
          <w:lang w:val="uk-UA"/>
        </w:rPr>
      </w:pPr>
      <w:r>
        <w:rPr>
          <w:rFonts w:cs="Bookman Old Style" w:ascii="Bookman Old Style" w:hAnsi="Bookman Old Style"/>
          <w:sz w:val="20"/>
          <w:szCs w:val="20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  <w:lang w:val="uk-UA"/>
        </w:rPr>
      </w:pPr>
      <w:r>
        <w:rPr>
          <w:rFonts w:cs="Bookman Old Style" w:ascii="Bookman Old Style" w:hAnsi="Bookman Old Style"/>
          <w:sz w:val="20"/>
          <w:szCs w:val="20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Код_твари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Назва_твари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Райський пт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Фото_твари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див. папку  Фот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Опис_твари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Райські птахи - дуже яскраво і різноманітно розмальовані.  Її гордістю і прикрасою є яскраве и незвичайне пір’я, яке не побачиш на інших птахах. Довжина від 14 до 100 с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Їж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Рослинна їжа, черв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Кла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Птах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Вага_к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Ендемі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Та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Спосіб_житт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Ден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Тривалість_житт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uk-UA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20"/>
          <w:szCs w:val="20"/>
        </w:rPr>
      </w:pPr>
      <w:r>
        <w:rPr>
          <w:rFonts w:cs="Arial" w:ascii="Arial" w:hAnsi="Arial"/>
          <w:vanish/>
          <w:color w:val="00000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4;&#1080;&#1082;&#1086;&#1073;&#1088;&#1072;&#1079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22:00:00Z</dcterms:created>
  <dc:creator>Admin</dc:creator>
  <dc:description/>
  <cp:keywords/>
  <dc:language>en-US</dc:language>
  <cp:lastModifiedBy>c400</cp:lastModifiedBy>
  <dcterms:modified xsi:type="dcterms:W3CDTF">2014-11-19T08:01:00Z</dcterms:modified>
  <cp:revision>16</cp:revision>
  <dc:subject/>
  <dc:title>Куклы классифицируются по следующим признакам:</dc:title>
</cp:coreProperties>
</file>