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6354445" cy="1336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4445" cy="1336040"/>
                        </a:xfrm>
                        <a:prstGeom prst="rect"/>
                        <a:solidFill>
                          <a:srgbClr val="CCFFCC"/>
                        </a:solidFill>
                        <a:ln w="254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>Прислів'я 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приказки. Не поговоривши з головою, не берись руками. Хто багато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робить, той і багато вміє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Чисто не там, де прибирають, а там, де не смітять. Птицю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пізнають за пір'ям, а людину за словами. Де сила не візьме, там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розум допомож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99CCFF" strokeweight="2pt" style="position:absolute;rotation:-0;width:500.35pt;height:105.2pt;mso-wrap-distance-left:9.05pt;mso-wrap-distance-right:9.05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>Прислів'я т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t xml:space="preserve">приказки. Не поговоривши з головою, не берись руками. Хто багато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>робить, той і багато вміє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 xml:space="preserve">Чисто не там, де прибирають, а там, де не смітять. Птицю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 xml:space="preserve">пізнають за пір'ям, а людину за словами. Де сила не візьме, там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>розум допомож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3:10:00Z</dcterms:created>
  <dc:creator>admin</dc:creator>
  <dc:description/>
  <cp:keywords/>
  <dc:language>en-US</dc:language>
  <cp:lastModifiedBy>admin</cp:lastModifiedBy>
  <dcterms:modified xsi:type="dcterms:W3CDTF">2010-04-22T03:57:00Z</dcterms:modified>
  <cp:revision>2</cp:revision>
  <dc:subject/>
  <dc:title/>
</cp:coreProperties>
</file>