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079" w:hanging="0"/>
        <w:rPr/>
      </w:pPr>
      <w:r>
        <w:rPr>
          <w:lang w:val="uk-UA"/>
        </w:rPr>
        <w:t>Ой у лузі калина,</w:t>
        <w:br/>
        <w:t>Ой у лузі калина,</w:t>
        <w:br/>
        <w:t xml:space="preserve">Калина, калина, </w:t>
        <w:br/>
        <w:t xml:space="preserve">Чубарики, чубчики, калина, </w:t>
        <w:br/>
        <w:t xml:space="preserve">Калина, калина, калина, </w:t>
        <w:br/>
        <w:t xml:space="preserve">Чубарики, чубчики, калина. </w:t>
      </w:r>
    </w:p>
    <w:p>
      <w:pPr>
        <w:pStyle w:val="Normal"/>
        <w:spacing w:before="280" w:after="280"/>
        <w:ind w:right="2079" w:hanging="0"/>
        <w:rPr/>
      </w:pPr>
      <w:r>
        <w:rPr>
          <w:lang w:val="uk-UA"/>
        </w:rPr>
        <w:t xml:space="preserve">Там дівчина ходила, </w:t>
        <w:br/>
        <w:t>Там дівчина ходила,</w:t>
        <w:br/>
        <w:t xml:space="preserve">Ходила, ходила, </w:t>
        <w:br/>
        <w:t xml:space="preserve">Чубарики, чубчики, ходила, </w:t>
        <w:br/>
        <w:t xml:space="preserve">Ходила, ходила, ходила, </w:t>
        <w:br/>
        <w:t xml:space="preserve">Чубарики, чубчики, ходила. 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Цвіт калини ламала, </w:t>
        <w:br/>
        <w:t>Цвіт калини ламала,</w:t>
        <w:br/>
        <w:t xml:space="preserve">Ламала, ламала, </w:t>
        <w:br/>
        <w:t xml:space="preserve">Чубарики, чубчики, ламала, </w:t>
        <w:br/>
        <w:t xml:space="preserve">Ламала, ламала, ламала, </w:t>
        <w:br/>
        <w:t xml:space="preserve">Чубарики, чубчики, ламала. 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Та в пучечки складала, </w:t>
        <w:br/>
        <w:t>Та в пучечки складала,</w:t>
        <w:br/>
        <w:t xml:space="preserve">Складала, складала, </w:t>
        <w:br/>
        <w:t xml:space="preserve">Чубарики, чубчики, складала, </w:t>
        <w:br/>
        <w:t xml:space="preserve">Складала, складала, складала, </w:t>
        <w:br/>
        <w:t xml:space="preserve">Чубарики, чубчики, складала. </w:t>
      </w:r>
    </w:p>
    <w:p>
      <w:pPr>
        <w:pStyle w:val="Normal"/>
        <w:spacing w:before="280" w:after="280"/>
        <w:rPr/>
      </w:pPr>
      <w:r>
        <w:rPr>
          <w:lang w:val="uk-UA"/>
        </w:rPr>
        <w:t xml:space="preserve">Та й на хлопців моргала, </w:t>
        <w:br/>
        <w:t xml:space="preserve">Та й на хлопців моргала, </w:t>
        <w:br/>
        <w:t xml:space="preserve">Моргала, моргала, </w:t>
        <w:br/>
        <w:t xml:space="preserve">Чубарики, чубчики, моргала, </w:t>
        <w:br/>
        <w:t xml:space="preserve">Моргала, моргала, моргала, </w:t>
        <w:br/>
        <w:t>Чубарики, чубчики, моргала</w:t>
      </w:r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17:00Z</dcterms:created>
  <dc:creator>GOblinD</dc:creator>
  <dc:description/>
  <cp:keywords/>
  <dc:language>en-US</dc:language>
  <cp:lastModifiedBy>admin</cp:lastModifiedBy>
  <dcterms:modified xsi:type="dcterms:W3CDTF">2011-04-19T16:33:00Z</dcterms:modified>
  <cp:revision>4</cp:revision>
  <dc:subject/>
  <dc:title>Ой у лузі калина,</dc:title>
</cp:coreProperties>
</file>